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 and Content Reus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ructional De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nry Meye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 200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stra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XML as a code reuse methodology is a very complex and technical topic. Instructional designers who seek to discover the impacts  of XML to instructional design are very often frustrated by the technical white papers available on this subject.  Those white papers usually fail to speak to the practical needs of instructional design. This article is written for experienced instructional designers who wish to understand content reuse in an XML environment.  It explains the basic underlying concepts at a non-technical level and relates those concepts to instructional design processes. Tools and options are discussed. The effects of code reuse are described for both print and online curricula. The costs, risks and benefits of both off-the-shelf and custom systems are exam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it once ... use it many ti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imple statement describes the function and the attraction of XML as an authoring methodology.  This paper is about XML and how XML can be used in an instructional design setting to manage and facilitate the definition and use of learning obj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its most simple form, a learning object is simply some discrete particle of knowledge that addresses a specific learning objective. That being said, learning objects are not simple things, but complex constructs of information, presentation and interaction.  Designers have traditionally seen themselves as artisans who created unique learning tools for each new learning situation.  They have been very slow to transition their thinking to a systematized approach to the development and delivery of lea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same time, the enterprises in which most instructional designers work have been under increasing pressure to provide training more efficiently. Training departments that are unwilling or unable to deliver substantial increases in efficiency risk being replaced by outside contracting firms who promise that they can deliver these improv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echnology of XML has become a standard means of information interchange within the computer industry.  Using XML as the underlying methodology for creating and using learning objects is a proven technology that offers the possibility of achieving the required economies without reducing the quality level of the training deliverab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within an XML environment effectively requires a change in perspective. Instead of approaching each task as the resolution of a specific obstacle to learning for a specific student audience, the designer must analyze the task in a wider context.  With whom does this audience share this learning requirement? How can this learning obstacle be resolved for all students?  If this objective does not apply to other groups, are there components within it that do apply to a wider audience?  What other training that already exists can be pulled into this task and modified slightly to work, without affecting the quality of the learning outcomes?  What other training is relevant to the content currently under development.  How can these new content objects be repurposed to other u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ead of being a creative artist fashioning unique responses to specific learning requirements, the designer becomes a production professional who analyzes the learning needs of a specific group of students as those needs relate to the generalized requirements of the learning community.  The importance of getting designers to understand the capabilities and rationale behind the content reuse system cannot be stated strongly enough.  There has never been a system that was so good that it could not be rendered totally ineffective by its participants, if they persist in resisting its use.  Managers must be evangelists of the liberating capabilities of XML technology and must be zealous in training their staff to understand and use these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the incidental benefits of operating in a learning object environment is that individual designers are exposed to the content created by other designers much more than in traditional project environments.  Properly managed, the specialized understanding of different teams is more effectively shared and the quality of the organizational output is increa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1</w:t>
        <w:tab/>
        <w:t xml:space="preserve">Terminolo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launching into a discussion of XML\cite{xmlpocket}, it is important to understand some of the terminology that will be used throughout this pap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ribute - The characteristic of an XML element which defines the content.  Example:  if the elements are: class, type and color; corresponding attributes might be: toy, rubber ball and 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unking - The process by which legacy content is coded for inclusion into the content datab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 - Content is information.  It may take the form of text, graphics, audio or vide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bf Database} - A hierarchical distribution of data arranged in relationships, which provides quick access to information of interest. \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bf Document} - Strictly speaking, when working in XML there is only one super document, which contains all the content. This content fits into a common structure.  We extract pieces of this super document and publish it as document instances, which may either be static or dynamic. \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bf Dynamic Instance} - When publishing a document instance, it may contain information that changes continuously. In defining the document publication instance, it may be desirable that every time a user opens the instance they see the most recently updated information. \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bf Element} - An XML element is a definition for content. Any piece of content may be defined by one or several elements.  Example:  class, type, and color. \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bf Learning Object} - the base component of training curriculum.  Each learning object addresses a specific learning goal.  Just how specific a goal is defined varies from system to system. \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bf Metalanguage} -  the language that is used to talk about (expressions of) another language, the object language. XML contains and identifies content, but the XML is not the content.\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bf SCORM} - Sharable Courseware Object Reference Model - a set of specifications for developing, packaging and delivering high-quality education and training materials whenever and wherever they are needed.\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bf Static Instance} - When publishing a document instance, it may serve as a standard or reference.  In defining the document publication instance, it may be desirable that users see a single, unchanging document, until any changes have been blessed by an approving body.\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xt section introduces XML and discusses some of the features of XML that make it particularly appropriate for learning object development and learning content re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XML Bas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XML?  The typical definition of X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75in \rightskip .5in XML is a World Wide Web Consortium (W3C\footnote {the same people who brought your SGML and HTML}) standard for Internet markup languages. XML is called 'extensible' because it is not a fixed format like Hypertext Markup Language (HTML). It is designed to enable the use of Standard Generalized Markup Language (SGML) on the World Wide Web. It is an abbreviated version of SGML, making it easier to define document types, and to make it easier for programmers to write programs to handle them. It omits the more complex and less-used parts of SGML in return for the benefits of being easier to write applications for, easier to understand, and more suited to delivery and interoperability over the Web. \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efinition provides a lot of information about XML, but it was obviously written by someone who lacks an understanding of what XML is and what it is for.  XML was designed as a database metalanguage\cite{crash}.  It was designed as a means to structure information content so that it could be put into and be retrieved from a database in a form that was useful for content reuse. Information content can be text, graphics, audio, video or complex constructs of all of these learning compon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cipal difference between XML and HTML is that the former uses "smart tags."  Smart tags convey information about the content they contain.  Because of this, you can use the structure you create to put your content into an easily retrievable form.  One exciting aspect of XML is the ability to define your content your way, creating custom tags for different kinds of instructional objects such as objectives, test questions, feedback and all the other common components of training content\cite{elea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content management system reads the smart tags and parses your content into useful chunks that you can assemble into subsequent documents.  When you need the same, or similar content, you construct a query of your content database.  You then review the resulting content and if it matches your current use, you use it. If you find nothing useful, you add new content for next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each of the content elements is appropriately structured, it fits together with other elements to form consistent instance documents.  In other words, each content object contains an introduction, main matter, illustrations (if any), conclusion and transitions.  Several content objects are aggregated together to form an instance document. Given a slightly different use, it may be necessary to slightly modify some of the introductory or transitional materials.  You can also structure your learning objects so that they can be specifically relevant to different user groups or to audiences of different technical aptitudes.  The next instance document you require may contain the same content objects, which have been modified, just a little here and there, to meet the requirements of the next in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cess of defining these structural components is analogous to creation of animation cells from layers.  Each layer contains a different quality of information pertaining to the same object.  These objects are then strung together to produce an instance of learning delive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Outline.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hree main components of XML objects that instructional designers need to be concerned with:  XML, DTD and XSLT.  The XML file contains the content, just the content and only the content.  The Document Type Definition (DTD) specifies how the XML is structured. The XML Style sheet (XSLT) contains all the formatting information for the output instance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Document Type Definitions (DT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TD in an XML document provides a list of the elements, attributes, comments, notes, and entities contained in the document. It also indicates their relationship to one another within the document. In other words, a DTD is the grammar of an XML document\cite{lx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housands of DTDs out there to choose from.  Most of them are related to a specific industry or enterprise.  Unless you have unlimited time and capital, there is probably no reason to even contemplate making a custom DTD that models your core organizational elements.  The most widely distributed DTD is DocBook\cite{docbook}, which was originally developed for documenting computer software.  Many popular DTDs, such as the Telecom Interchange Markup (TIM) are derivatives of DocBook.  Because XML is extensible, you can begin with a DTD that meets your core requirements and then make minor modifications and additions to it at a later date without invalidating all your X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TD defines the taxonomy that you will use to parse information about the subject matter into re-usable form\cite{xmln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XSL and XS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SL is the language used to create transformations (XSLT).  XSLTs are the method used to transform raw XML data into useful content\cite{xslt}.  They are referred to as style sheets, but they are not style sheets in the same way as a cascading style sheet defines the look of an HTML document in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important to note that authoring in XML divorces the content from the format.  This is a departure from traditional word processing and publication tools, which attempted to merge these two operations into a single work flow.  Some tools used to author XML, such as FrameMaker allow the designer the illusion of authoring of content with format, but all formatting is defined in the XSLT, which authors very seldom tinker with.  The reason for this is quite simple: consistency.  When you make a change to the source content of a series of deliverable instance documents, you should be able to produce those new versions with a minimum of author intervention; ideally with no intervention. This is accomplished by creating an XSLT for each instance document type and then processing content through that common XSLT for all versions of that output deliverable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XSLTA.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 is data and contains no formatting.  However, because it is structured data, the formatting can be applied to it programmatically.  The XML data and the XSLT is parsed\footnote{There are many kinds of parsing engines, come written in C++, Perl, Python and Java.} to become a web site.  The web site contains the HTML pages, images, javascripts, style sheets and other content associated with a full featured web site.  The same content can be parsed with a different XSLT to result in WAP Web content or a Microsoft Word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XSLTB.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XSLT can also convert the same content to an MS-Word document (or any other document format des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XSLTC.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ly, an XSLT can be used as an intelligent query to result in the XML content that conforms to a specific set of rules.  These rules can be very complex and can be a more efficient way to query data than a direct SQL query to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What abou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sections describe several initiatives and protocols that are related to XML.  Many people get confused by the extravagant claims made by vendors, whose products may be based on these syst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ubsection{SC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ear vendors talk, if your XML is not SCORM compliant, there is something wrong with you.  SCORM is a set of standards, implemented in XML, which passes instructions to a Learning Management System (LMS).  It is analogous to an API.  If your organization selects a SCORM compliant LMS, then your repository should contains an XSLT to present your content together with additional SCORM elements that enable the LMS to know how to deal with it.  The nice part about SCORM is that it is an open standard.  If you decide that this LMS does not meet your needs, you will be able to select another SCORM compliant LMS and only have to tweak your repository here and there to make it all work correc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ubsection{SO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AP\cite{soap} is a lightweight protocol for exchange of information in a decentralized, distributed environment. It is an XML based protocol that consists of three parts: an envelope that defines a framework for describing what is in a message and how to process it, a set of encoding rules for expressing instances of application-defined data types, and a convention for representing remote procedure calls and responses.  Although usually associated with Microsoft, it is actually maintained by a consortium of companies, of which Microsoft is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ubsection{.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 is a "software platform".  It's a language-neutral environment for writing programs that can easily and securely interoperate.  Rather than targeting a particular hardware/OS combination, programs will instead target ".NET", and will run wherever .NET is implemented. In this way, it is just like jav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 is also the collective name given to various bits of software built upon the .NET platform.  These will be both products (Visual Studio.NET and Windows.NET Server, for instance) and services (like Passport, HailStorm, and so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 uses XML in many instances, especially when complex data is transferred. It is a case of using what works best to accomplish some tasks. Other than this, it has very little to do with X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Taxonom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pplication of a useful taxonomy to enterprise information is what determines whether the content reuse system achieves benefits for the organization or becomes just another expensive id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learning objects are defined by taxonomies. These taxonomies express the way in which each object is understood, used and maintained.  In evaluating how to construct learning object models for an XML repository, it is very important to understand that these are used to define queries.  The value of the system is dependent upon the ease and accuracy of queries.  Many organizations discovered too late that they had expended substantial resources in creating an XML (or SGML) repository that provided no additional benefit over cutting and pasting docs from a file server.  This is because their content authors could not find anything that was placed into the reposi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Reposi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pository has several different purposes: \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Store controlled versions of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Store current versions of learning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Store in-work versions of learning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Publish content to web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Publish content to other servers (L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Function as ISO Reposi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12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everyone has gone through the arduous task of chunking and lab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ir legacy content, this content needs to be put into a repository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can be easily accessed.  The best way to do this, for instruc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ers, is to put the content into a version control system t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ked to a database. ClearCase, for example, can present several different views of the repository for different uses.  One view presents a virtual file server that contains all the most recent versions of the training documents.  Another view presents selected documents to a web server or Learning Management System. Yet another view presents the XML database el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views can be created for specific uses, such as creating archives of content, presenting catalogs of approved artwork or source content for other servers such as Adobe Document Server or FramMaker 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 task of the repository is to facilitate collaboration between content creators, editors and production staff.  One mistake that is often made with a complex repository is to make customized views that are not shared between different team members.  This can be frustrating and time consum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oad to XML Content Reuse is a simple progression of responses faced by learning organizations.  The following table summarizes some of the objectives and limitations of each step in the progr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tabular}{|p{1.25in}|p{2.2in}|p{2.2in}|}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p &amp; Objective &amp; Limitation\\ \hline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f File Server} &amp; To permit access and sharing of files between many users &amp; Slow, Insecure and does not scale well\\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f Version Control System} &amp; To maintain different versions of the same document so that the newest (best) can be identified &amp; Complex to maintain and difficult to use when additional features are added\\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f Doc Manager} &amp; To automate higher features &amp; Proprietary - does not keep pace with new tools and processes\\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f LMS} &amp; To improve the efficiency of training content delivery and progress tracking &amp; Presents limitations to IDs in terms of format or delivery methods.\\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f LCMS} &amp; To improve the efficiency of training development through content management and reuse &amp; Poor user interface - extensive customization required\\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f XML Repository} &amp; To provide content reuse, multiple output formats and extensibility to react to changing needs &amp; Users resist new work methods and process\\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tab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computer networks became common in the workplace, people abandoned the file cabinet for the file server.  They soon learned that file servers have their own collection of defects when it comes to sharing important information. The next logical step was to try to remove the most glaring defects of the file server by implementing a version control system.  The version control system made it easier to find things, but when you have enough things, it gets harder again.  Enter the document manager, which makes it simpler to find things, but which usually required that you use outmoded tools and proces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arning Management Systems are student facing applications, primarily, and although more and more content management facets have been sneaking into these learning delivery platforms, that is not their core function.  The LCMS is a vendor's best attempt to provide for your needs before they knew what those needs were.  The biggest drawback of the typical LCMS is that it locks you into tolls and processes which compromise its own efficienc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you have an XML repository, your repository can interoperate with other systems, such as LMS or even LCMS, but the content is organized for your exclusive needs and convenience.  If your needs or tools change, so can the repository.  Why doesn't anyone market an XML repository as an LCMS?  Because LCMS vendors sell you purposefully proprietary systems.  The architecture of their product is intended to keep you from being able to use any part of the investment you made in the LCMS if you happen to part company with that vendor in the future.  Unless you are intending to market the XML repository you make for your organization, you have no reason to follow their example.  For that reason, the XML repository is more direct and less difficult to upgra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 and SGML were developed specifically to provide a structure and methodology for content reuse.  Many of the lessons learned from early SGML implementations were built into XML, which provides a more streamlined and less labor intensive means of achieving high quality content re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legacy content is parsed into XML, it exists in many different forms. Most of these forms represent document instances.  Most organizations attempt to maintain a repository of these document instances according to some meaningful hierarchy.  ISO documentation standards are an example of this kind of document-centric hierarchy.  If documents are correctly named, stored and updated, then the information they contain can be reused, but the process is slow, laborious and prone to failure.  The utility of simple file sharing is inversely proportional to the number of documents to be sha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content is chunked, it is broken into topics and then broken again into smaller pieces identified as introduction, main body and transitions.  We like to have content sound natural and appear to have been written specifically for each use. Content is also chunked by complexity so that more complex material can be added or removed easi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dience also plays a big role in content reuse. Identifying specific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information as appropriate or inappropriate for different audi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simplify document creation immensely.  It is also the har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assification to accompl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xample, an offer brief:  it is going to have the same look and feel, auxiliary content and illustrations as fifty others, but the new one will be different in 3 main content blocks. The task is now to find the 4-5 other offer briefs that contain almost the same information.  You could do a keyword or phrase search, but that would take a long time and produce indiscriminate results.  With a properly constituted XML repository, the process is much more like playing 20 questions, only in this case is more like 10 questions (or l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taxonomy that should not be used to chunk content are attributes of the content that change rapidly over time, such as department, owner or other descriptor that is irrelevant to the learning object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ection describes the development process before and after the implementation of the XML reuse system. Each description includes a discussion of the costs and benefits associated with each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Ye Old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raditional, project-oriented design settings, each new project was a separate entity.  Analysis, development, and production were defined by the time line and requirements of each discrete project and instructional designers produced design and content as an artisan custom crafting a product for a customer.  When this process works correctly, it works very well. Students receive curriculum that is specifically fashioned to address their needs.  Trainers working with designers can advocate for their students at many different levels.  Everybody w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isadvantages of this methodology are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Inconsistency} - Since every deliverable is independent of every other, it is very difficult to create and enforce standards between projects.  Even if templates are used, designers tend to create exce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Inefficiency} - There are many opportunities for reusing content that are missed, either because the designers are unaware of legacy content that could be adapted or because that content is in a format that makes it difficult to adapt this content to their current proj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Inaccuracy}  - Because each project recasts some of the same information in a different way, there is no way to globally update information and reissue training when changes occ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Scalability} - As workloads increase and staffing levels decline, there is no way to maintain output and quality levels.  Designers become frustrated, being unable to meet the expectations of their aud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Tool Costs} - Reliance on outmoded tools, different versions of standard tools and fringe tools complicates things and makes people less efficient.  The additional cost of maintaining learning materials sourced in multiple tools is enormo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12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The XML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authoring.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ructured approach to instructional design is seen to have the following benefits\cite{struc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Allows the same courses to be delivered across multiple media and delivery environments (Print, WWW, CD-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Supports a consistent instructional design and development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Provides a definitive view, including meta-data, of the components of well constructed educational resources responsive to different learner pro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Provides opportunities for learners to approach the course material through multiple paths or vi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Facilitates the re-purposing and updating of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Conforms to Information Technology standards to ensure portability and long-term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hree steps in the process of implementing an XML content reuse system:  1) Analysis, 2) Chunking, 3) Operation. The process is very simple, in the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A DTD is selected and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The repository is created using tables that mirror the D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Legacy content is converted to X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XML content is placed in the reposi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Users query the database to construct new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Users add new content to the repository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12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mentioned before, the initial analysis is perhaps the most difficult stage of the implementation and it is the one that has the most persistent effects.  Having once decided upon the one and only way that the content will be parsed, staff members are trained carefully in how to accomplish the chunking of legacy content into th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Legacy Content Chun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ther this chunking process is slow and manual or quick and automated really depends on how much legacy contact was created using standardized styles and content properly.  If the answer is no, then there is a great deal of manual evaluation that must be d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st important aspect of the chunking process is thorough training and supervision of the people who will be doing this important work.  Consistency is the key.  Select a single process, train everyone in that process and conduct that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f \large NOTE:} The importance of thorough and consistent content editing increases by several orders of magnitude when content is entered into the database. {\it Enter it wrong once ... use it wrong many ti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6in \rightskip .5in "Organizations that implement highly configurable or customizable products need to rely on their software vendor to meet the early training needs of the planners and technicians.  To the degree that they wish to own or control product configuration, customization, and the ongoing support of those modifications, they also need to be prepared to invest in the staff development required to enable those capabilities."\cite{perf} \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wo approaches to legacy content that are usually successful.  The first identifies a small select team of designers who work on converting content and nothing else until the original body of required content has been put into the database.  The other way is to spread the conversion among all the design team and for each member to work on converting documents in and among their other duties, but at least x number of hours per wee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antage of the first method is that you generally obtain a more consistent conversion with fewer errors.  The advantage of the second method is that you train your entire group in the XML database and process.  You may also learn some things early on that allow you to modify the database or your processes so that they are more applicable to your training.  Those who follow the first method may find themselves with a fully functional content base and no one trained to use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Using Chunked Cont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heory of developing new documents from legacy components is fairly simple, if the repository is implemented properly.  First, the designer needs to know what other training this new training is similar to.  If it is completely new and dissimilar from other training, then the designer gets nothing from the repository but templates.  Having made a shrewd guess about some other similar training, the designer has to define how this new training is different from the similar training that has been identifi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method of handling the query process is by a web page containing drop down field list properties.  Define 5 or 6 of these and then add in some more specific customizing terms, click submit and get a list back of matching content. It is just like doing a web search, except that the web you are searching is a discrete database. What is returned from the search can take many different forms:  FrameMaker document, raw XML, Word document or 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production.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authoring environments, such as Epic Editor, work from the data structure back out to the content.  At the beginning, these tools can be difficult for some designers to understand and use efficiently.  After the designers become familiar with the database structure, they rapidly learn how to navigate through the maze of information to find those things they want.  Even if the designers are working in a pure XML environment, they will still find the ability to easily query the database invalu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practice, authors working with common, standardized documents rapidly learn what five or six element attributes they have to specify to see 90\% of the pertinent content to their training.  It is more difficult, at the beginning, than cutting and pasting content, but once you get it into your stride, it becomes ten times faster and easier to do your jo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he content is organized into new instances is a question of authoring tools, not X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ection analyzes some of the common tools that can be used with this kind of XML content reuse repository.  It is important to know how easy is it to construct new documents from content obtained from the XML database.  It is equally important to know how easy is it to put new content created with this tool into the XML database so that it can be used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one who grew up in the typewriter age understands how amazing are the layout, page formatting and document management capabilities of the current crop of software applications.  As with all technology, there are prerequisites and gotchas.  With any system, there are at least three ways to do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enum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The RIGHT way - the way originally envisioned by the developer and facilitated by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The WRONG way - the way that someone found to make it work, because they didn't know what the right way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The OTHER way - the way that outwits the program and allows you to do something that should not be done, but needs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enum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12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fortunately for anyone who is facing the prospect of converting documents from various formats to XML, there is a considerable amount more WRONG and OTHER than there is RIGHT out there to be converted.  Computers are infinitely stupid and must be told precisely what to do.  In order for consistent content to result from an automated conversion to XML, consistent base content must be available.  Consistency is the use of content creation applications is not a hallmark of most groups of instructional designers.  Designers are pragmnatic and care more about making it work now than about finding out how to make it work right later.  It is paradoxical that a less intuitive tool, which requires more instruction and has a steeper learning curve may be used more correctly and consistently than the naturally intuitive tool that everybody figures out for themsel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Microsoft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soft Word is the ubiquitous tool that does not play well with others. It has a long history of file format changes and inscrutable macros. Whether it can be used in conjunction with an XML content repository and how well it can be used comes down to two things:  styles and templ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se Microsoft Word as an authoring tool is certainly possible.  It is a fairly simple process to create an XSLT to convert XML content into a *.doc or *.rtf format so that it can be brought into Word.  For example, if you are working with an XML document instance, you can process that instance into an *.rtf and send it to a reviewer who prefers to edit in Word.  The problem happens when that review is returned to you and you wish to transfer those edits back into the XML cont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users seldom use Microsoft Word properly\footnote{People quite often learn to use Word by trial \&amp; error without instruction.  They seldom know how to use templates or the styles they contain.  When they want to have something in a different font or size, they apply that change from the toolbar, instead of by applying a standard style to the text.  Some Word users seem addicted to the spacebar: instead of setting tabs appropriately, they achieve their indents through the use of multiple spaces. Word documents often contain revisions, hgihlighted text and complex section breaking. This kind of formatting makes programmatic chunking very difficult.}, it is seldom possible to convert Microsoft Word files to XML programmatically.  Therefore, using Word decreases the efficiency and productivity of the designers.  Word does not operate in a manner consistent with structured documents.  Using Word to author XML is like eating soup with a fork:  you can do it, but it complicates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also true that practically every new version of Microsoft Word incorporates a plethora of undocumented changes in the file format used by Word.  It is not necessary to purchase a new copy of Word to experience these changes.  Very often Microsoft pushes fixes for security vulnerabilities in common programs in Windows Service Packs.  Changes in the format of the resulting Word files invalidates any programmatic automation that has been created.  For this reason, most XML content systems transfer files to and from Word using the more stable, but less capable *.rtf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people consider that Microsoft Word has no place in an enterprise XML content reuse system.  Some dedicated XML editors, such as Epic (see below) include filters to import Word content to X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Adobe and FrameM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FrameMaker is the WYSIWYG authoring tool of choice for XML applications. FrameMaker 7.0 includes a wealth of features that make authoring XML content much more efficient and practical.  There are direct exports for both HTML and PDF document instances.  Authoring in the structured view provides designers with an excellent means of understanding and using FrameMaker to create valid XML documents\footnote{Well Formed XML conforms to the syntax rules of XML. Valid XML is well formed XML that conforms to the data structure defined in the Document Type Definition (DT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ay Adobe FrameMaker uses XML is to import the data elements into a template.  That template defines styles that are associated with the element definitions in the EDD\footnote{the imported copy of the DTD}.  This means that it is not necessary to parse the XML and XSLT together to result in a formatted instance document. As the document is created, by adding structural components to the current document, the user sees the final format of their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FrameMaker can export files directly through Webworks to HTML.  This is an option for training programs that rely extensively on interrelated print and online media.  It can be easier to coordinate and publish the learning materials required if they are developed as a single source project.  The base content is available from the XML repository, either as FrameMaker files or directly as X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FrameMaker aslo exports into Adobe Acrobat format very well.  Creating Acrobat files with FrameMaker allows you to include a lot of advanced Acrobat features\footnote{Such as bookmarks, different kinds of linking, different security modes and so forth.} directly in the FrameMaker document, rather than having to modify the resulting PDF with Acrobat later.  Creating Acrobat files with other programs, such as Microsoft Word, is much less efficient, unless the advanced features of the Acrobat format are not nee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ownside of Adobe FrameMaker is that all this additional capability comes at a cost:  it is not really very intuitive, especially for users who normally work in Microsoft Word.  It requires specialized technical expertise to set up correctly. Once it is set up, users must be extensively trained in how to use FrameMaker properly.  Many Word users will be frustrated by the additional structure imposed by using XML.  On the plus side, FrameMaker helps users to construct valid XML and informs them gently when their content is not valid. Of course, once they know that their content is not valid, they may need to have someone handy who really knows FrameMaker and the templates well to help them to fix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lates are the key.  It is absolutely necessary to employ a dedicated Adobe FrameMaker expert to create templates.  Most organizations do this on a consulting basis with one of the many Adobe/FrameMaker consulting fi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has extensive training resources available, for a fee.  They have a great deal of experience in implementing Adobe FrameMaker as an enterprise tool.  If your organization makes the top level commitment to pursuing an Adobe enabled XML solution, the kind of support and expertise available from Adobe is unequal led anywhere else in the industry\cite{safec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ubsection{FrameMaker 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FrameMaker Server provides an opportunity to create a variety of dynamic documents.  These documents, when accessed, perform real-time lookups of information from databases.  This allows users to access current information in a printable form.  This kind of ability could be a great advantage for sales and other customer facing training that undergoes frequent updates.  It could also impact differential training, allowing designers to fill in the blanks with volatile information, instead of constantly trying to keep up with maintenance chan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ubsection{Adobe Document 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Document Server\cite{docgen} supports the dynamic creation of Adobe Acrobat documents from XML data.  By flowing XML data retrieved from the XML database into document templates, you can generate instance documents and automated forms on demand.  These instance documents and forms can be highly complex, graphics right presentations.  Because they draw their content directly from the XML databse, users always get the most current information.  In addition, documents can draw upon multiple sources to populate instance documents:  XML content, PeopleSoft, SAP, LMS and other server content can combine in a single instance document that the user rece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xml_architecture.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has many products and services designed for XML-based solution environments.  Practically every application of XML technology has corresponding Adobe software that is designed to make the implementation of solutions more feasible.  Indeed, in some areas their product offers are so plentiful that it is sometimes difficult to choose between different software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ubsection{Adobe InDesign and Go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InDesign introduces built-in, extensible support for importing and exporting XML files. InDesign also closes the gap between professional print and Web publishing work flows: Export XML files for Adobe GoLive 6.0 to use in dynamically generating Web pages. Also exchange SVG graphics and share native Photoshop and Illustrator files with GoLive. Through its tagged Adobe PDF support, InDesign exports graphically sophisticated eBooks that can be viewed on different devices. InDesign also supports Adobe XMP (Extensible Metadata Platform) for embedding metadata in docu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it is a page oriented development tool, as opposed to content oriented, Adobe InDesign is a good choice for small 2-5 page documents where consistent look and feel is very important:  marketing materials, offer briefs, and so forth.  Many users find FrameMaker difficult to use in smaller, graphics intense documents.  InDesign can be an excellent altern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be GoLive is Adobe's competitor for Dreamweaver.  It does just about everything that Dreamweaver does, only a little differently.  What is does not do as well as Dreamweaver is integrate as well with Authorware and Flash.  If Lo-Fi web development is practically all your output, then GoLive may be an excellent choice, particularly if you are wishing to integrate more closely with print matter development using FrameMaker.  If Hi-Fi web content is the majority of your online offering, then Dreamweaver has the edge in integrating with Flash and Author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Macromedia Dreamwea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nline content, Macromedia Dreamweaver is one of the most popular WYSIWYG HTML editors.  Unfortunately, like Microsoft Word, it is often misused\footnote{Many people learn Dreamweaver by using it, without any training.  Like Word, Dreamweaver has many buttons and widgets that are convenient, but don't result in very good or consistent HTML.  For example, someone may have extensive experience creating web content with Dreamweaver but not have a clue about using templates.}.  Templates are very important.  Dreamweaver uses templates much in the way that FrameMaker does to add format to XML content.  Dreamweaver directly imports XML into templates and generates HTML directly.  Dreamweaver also exports XML content directly, which is a big savings for people who like to work in HTML, but want the extra advantages of an XML reposi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skip .75in \rightskip .5in {\bf NOTE:} Dreamweaver does a good job of exporting the editable portions of templates as XML.  However, it only checks whether the content is well-formed XML\footnote{Well Formed XML conforms to the syntax rules of XML. Valid XML is well formed XML that conforms to the data structure defined in the Document Type Definition (DTD)}, not whether it is valid XML.\p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ML via Webworks-FrameMaker may not behave well in Macromedia Dreamweaver, since it has less tolerance of HTML code that it thinks badly formed\footnote{HTML is well formed when it conforms to the syntax of the version of HTML supplied in the document definition}.  It should be noted that using Adobe FrameMaker to write HTML results in web sites that lack many of the features needed for richly interactive eLearning\cite{elearn}.  Webworks-FrameMaker works best for document based learning, where a large volume of information must be provided to the student as reference mater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ig advantage of Dreamweaver is that many people feel comfortable with it.  It is another learning step to understand how to import and export XML in Dreamweaver, but it is also relatively easy.  Again, it is of paramount importance that the templates into which XML is imported be used verbatim and that they have been created by dedicated experts in Dreamweaver template cre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ubsection {Authorware and F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perfectly possible to create learning objects in Flash or Authorware and store them in the XML repository.  It is usually a good idea to break up longer Flash and Authorware segments into scenes and store them in the database as such.  In this way you can reuse particular content without having to a large, complicated segment when only part of it is des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Arbortext Epic Edi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bortext Epic Editor is a purpose build XML editor.  It handles a broad range of applications and does a good job of providing an editing interface for XML content.  The user interface is good, but not at all like the standard WYSIWYG document editing nevironment.  Like Adobe FrameMaker, it is a groupware product that is specifically optimized to provid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Content collaboratively written and maintained by teams of authors working in multiple langu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Content created in reusable components independent of their formatting, stored in content management repositories, and dynamically assembled on de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Content personalized for specific audiences and formatted for delivery on  multiple media: Web, CD-ROM, print and wire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Content automation based on systems and software that are easily customized  and leverage the broadest available support for XML and related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Content creation through client-based installations for occasionally disconnected users and through server-based installations accessed by Web browsers for users who are connected ful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12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the box, Arbortext Epic Editor works with file systems, WebDAV-enabled repositories, and features configurable adapters for Documentum, Oracle CM SDK (formerly named iFS) and FileNet Panagon Content Services.  Arbortext's other repository partners provide adapters to Epic Editor, including BroadVision One-To-One Enterprise, empolis SigmaLink, Progressive Information Technologies Target 2000 and XyEnterprise Cont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bortext offers separate products for content conversion and publishing. The Enterprise E-Content Engine (E3) converts content from Microsoft Word, Adobe FrameMaker and Interleaf documents to XML, and publishes dynamic content to print/PDF and Web/wireless. To publish to CD-ROM, Arbortext offers the CD-ROM Compo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E-content engine is an off-the shelf parser that can be used to automate many different kinds of legacy chunking operations. It does not work miracles: nothing will correctly parse badly formatted Microsoft Word files - that requires human intervention and exercise of good judgment.  It does provide to the enterprise a tool that is the equal of or better than many learning content parsers, which typically require a much higher investment for the same re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screen.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bortext Epic Editor is the best of a series of editors that have attempted to get the most out of XML structure, which still allowing the user to see a visual representation of their output content.  Given that the designer is highly technical, understands XML and the learning content, Epic can run circles around FrameMaker as a tool for importing and creating new content. The Epic editor is very often imitated by LCMS vendors that work in structured document forma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Corel X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el XMetaL is part of a suite of XML applicationss.  It is an advanced structured editor that is relatively easy to use and highly customizable for applications based on well-known DTDs. It provides three views of an XML document: a plain text view in which you can view the underlying XML code; a tags-on view in which elements are represented as symbols in a formatted document; a normal view that displays the formatted document and hides the markup. XMetaL supports use of CSS style sheets to control the formatted view of the document on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an HTML editor such as HoTMetaL that works with a fixed tag set, XMetaL is meant to be used with any DTD and therefore requires customization. You will need a cascading style sheet and in most cases a set of macros for data entry for each new DTD. XMetaL supports the Windows Scripting Host, which means that you can write scripts in JScript, VBScript, Perl or Python to process XML documents or to create custom data entry interfa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etaL is intended to be integrated as a component of a broader XML solution, such as a content management system.  The new Version 1.2 adds a built-in XSLT transformation eng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Open Source 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In addition to the commercial offerings from vendors in the XML tools marketplace, there is a considerable body of other tools that have been produced over the years to support SGML and XML content management by the academic and open source communities.  Some examples of these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Bitflux Editor} - A browser-based WYSIWYG XML editor which is written in JavaScript and uses XML, XSLT, and CSS for rendering. It is usable with any XML document and features tables, lists, images, special chars, clipboard, undo/redo, and easy custom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Ektron eWebEditPro+XML} - A browser-based XML word processor-like editor that enables business users to apply XML to Web content. It provides a user layer between the XML tags themselves and user actions. Scripting and commands work together to control which tags the user has access to, and where the tags can be used. The business user will not realize they are working with XML tags, but instead think they are working within a set of content parameters, definitions, and/or rules. Integration by a Web developer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GenDoc}(formerly GenDiapo) - An XML Editor based on a existing project, MerlotXML. It can use two kinds of plugins (DTD and/or action). The DTD plugin can be used to customize the editor for a DTD, and an action plugin can be used to publish documents in HTML or PDF format. The editor is composed of 3 views: tree view, attribute view for current element, and a "styled view". The aim of styled view is to show the document with a visual a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Morphon XML-Editor} - A validating WSYSIWYG XML editor that lets you create and modify XML documents in an intuitive manner. Using DTDs (Document Type Definitions) and CSS (Cascading StyleSheets), the editor guarantees the integrity of your XML documents and presents them in a consistent and user-friendly way. The XML editor is bundled with the Morphon CSS Editor that can be used to customize your CSS, allowing you to change every aspect of the way the XML editor presents your document while editing. The CSS editor can also be used stand-alone to directly create CSS for the W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eXchanGer} -  The eXchaNGeR XML browser is a browser and editor framework, written in Java, that visualizes elements in a XML document. The user can browse through and manage the visible elements in the document with external services, or she can make changes to the content of the XML document with the built-in XML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Arsdigita CMS} - a powerful content management system. It has a task list for production staff to track their assignments and the status of their current work items; a site map browser to view and organize pages and content items and determine access control to branches of the site; a standard interface for creating, editing, approving, and deploying content items; a template manager for creating, editing, and organizing presentation templates and related assets; a metadata manager for viewing and defining content types and associations; a category browser for managing a hierarchy of subject headings that may be applied to content items; and administrative and management tools for creating and editing user attributes and tracking global workflow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OpenLMS} - A Learning Management System (LMS) made at the Department of Geography, NTNU. The system is a fully functional LMS with support for group collaboration, file sharing, distribution of lectures, and other supporting features. It is a good tool for distributing lecture notes to groups of students, and for faciliating collaboration for groups of students and teac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Moodle} - A learning management system for producing Internet-based course Web sites. It is written in PHP and is easy to install and use on Linux, Windows, and Mac OS X. It has been designed to support modern pedagogies based on social constructionist theory, and includes activity modules such as forums, resources, journals, quizzes, surveys, choices, and assignments. It has been translated into 30 languages, with more on the way. Moodle offers a free alternative to commercial software such as WebCT and Blackboard, and is being used by a growing number of universities, schools, and independent teachers for distance education or to supplement face-to-face tea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And many more\footnote{ See: http://freshmeat.net search topic Learning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12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Implementing a Unified Content State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XML Content Reuse System is composed of four par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graphics[width=5in]{Images/big_picture.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piece of this larger system is associated with specific benefits and costs.  There are basically two ways of achieving such a system:  build your own custom system from available components or buy a system that does most of what you want and then customize that.  If your organization has many specialized requirements and diverse processes, you will probably not save any money by buying a proprietary solution and then customizing it.  If, on the other hand, your organization lacks in-house technical expertise and you normally contract out such projects, then purchasing an off-the-shelf system may be a more achievable sol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Build You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devise your own content re-use system, you will need to have some specific areas of expertis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Database Architect} - This individual will need to be able to create a data library that exactly matches your DTD.  These data tables will need to be optimized to perform the most common search routines.  The engineer should be experienced with hardware and network configurations appropriate to your organization's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Configuration Engineer} - This person configures and maintains the version control repository. This should be an expert in the software you have selected (ClearCase, Perforce, etc.,...). Many DBA's think they can do this job, but very few can. Configuration engineering is very important to making the whole system work reliably and expand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DBA} - The DBA is going to organize your query engine and make sure that all the routines operate properly to input and output data to your authoring and delivery environ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Template Designer} - You will need one of these for FrameMaker and another one for Dreamweaver, if you use these products.  Many organizations contract out this task, which can be an acceptable alternative, as many excellent consultants exist in this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f LMS/Server Engineer} - This is an expertise that is generally provided (for a fee) by the software vendor that supplies the LMS or server platform.  As noted before, Adobe has a wide range of services in supporting and training for their enterprise server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12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ciple advantage to be gained by undergoing the entire development process within your own organization is that you benefit most from the result of your analysis.  You also build a core competency in developing and delivering learning obj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ciple requirement for success for such a venture is buy-in from top management.  There must be a commitment and a requirement to achieve a workable system in a modest time frame for a realizable cost. Successfully completing such a system results in the biggest gains in productivity and largest reduction in cost per training hour.  Any large organization that has a sincere commitment to providing quality training programs, especially one that aims to increase the percentage of eLearning in their training offerings, should consider creating their own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of the main advantages and risks of developing your own content reus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tabular}{|p{3in}|p{3in}|}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tage &amp; Risk\\ \hline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you design is what you get. It is not necessary to wage an endless battle with a vendor over features or functionality. &amp; You are not purchasing a proven solution. Although the technology is sound, your implementation may fail.\\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ystem that results will be more extensible and flexible.  As the needs of your organization grow and change, your system will accommodate these changes better. &amp; Unless you exercise restraint, your system may outgrow your needs and become a monster that consumes more resources than it returns.\\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system is entirely within your control.  Because you own all the source, you are not at the mercy of a third party. &amp; Your organization needs to be able to provide the development infrastructure to produce a satisfactory system and then to maintain it enterprise-wide for many years.\\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the system is in place and in use, it is less expensive to maintain (unless you change it) &amp; You can budget expenses better with an outside contract than with an internal development project.\\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your system is driven entirely by your own needs, you don't need to put up with evolutionary changes created for someone else's benefit, but with you must train your people to use. &amp; When resources are scarse, you may find your development efforts are cut back precisely when you need more support.\\ \h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tab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ection{Buy Existing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ncipal advantage to be gained by purchasing a system off-the-shelf is that someone else claims that it will work for you and further guarantees that they will support your implementation of their software. As with any vendor, you are negotiating a relationship of mutual benefit.  Always spend more time researching the company and their references than you spend listening to the sales pi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ngs to avoid when shopping for a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eing the first customer, or being that vendor's first "big" cust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uying a solution you do not understand - or one that the vendor is unwilling or unable to explain so that you can underst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Becoming a client of a company whose primary imperative in software design is to lock you into their proprietary framework.  This can be very dangerous, especially if the company disappears in 10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Purchasing a product that does not do some of the main things you are buying it to do, on promises that the company will customize it to do exactly what you want.  At this point you might as well make it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12p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of the main advantages and risks of buying an off-the-shelf content reus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tabular}{|p{3in}|p{3in}|}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tage &amp; Risk\\ \hline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re buying a proven product: it worked somewhere else. &amp; If it doesn't work for you, what's wrong with you?\\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business processes are constrained to follow a proven model. &amp; Your processes are constrained whether that makes any sense for your organization or not.\\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spending a large amount of your own capital, you benefit from receiving regular software updates. &amp; The updates may wander further and further from your core needs, requiring more and more expensive customization.\\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budget a more or less fixed cost for support and custom services &amp; That budget may be inadequate to meet your organization's needs.  The vendor may have no additional resources to meet extraordinary needs.\\ \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re investing in a limited system, providing benefit against cost. Unlike a home grown system, which must be continually justified. &amp; You cannot, with just a little more expense or effort reap any more result from the system.\\ \h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tab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Return on Inve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ording to Microsoft\cite{micros}, if you have 100 employees using a system that cost you \$1,120,000 initially and requires a staff of 4 IT professionals to run it, the system must return an increase in productivity of 16\% to break even the first year.  Whether you spent this money on developing your own system or purchasing someone else's system, it is money well sp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lecting increased productivity from instructional designers depends on a number of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kip=0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How much of the designer's time is spent actually developing content, as opposed to time spent developing curricu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How much of your content would actually get reused?  In some organizations, the quantity might be almost nil and in others it could approach 50\% or even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How many repetitive training operations do your designers perform in order to get content to the stu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Do your designers have the willingness and ability to change their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m Does your organization possess the intrastructure and the committment to design/customize, implement and use the content reus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item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e that the instructional designers in your organization spend approximately 60% of their time accomplishing some aspect of content development.  Further assume that of this time, roughly two-thirds would be generally unaffected by content reuse. If the content reuse system you implement results in that employee becoming 15\% more productive in these tasks, then the net result for that employee is a 6\% increase in productivity over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very organization, there is some training that is mandatory, some that is essential, some that is preferred and some that is optional.  Mandatory training represents those training hours that must be delivered to meet statiotory or contractual obligations. Essential training provides to the employees the skills and knowledge they need to perform their jobs to a minimum standard.  Optional training provides the employees with the skills and knowledge to excel.  In today's tough economic conditions, many organizations have been trimming back their training eforts to such an extent that they are beginning to see negative productivity resul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ed with such realities, these organizations are faced with the challenge of providing a competitive, sustainable solution to obtaining quality training that facilitates excellence.  An XML based code reuse system qualifies as an excellent example of such a sol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Introduction</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