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2004 Instructional Systems Design Conference: Focusing on Results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Proposal Application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Complete and Email to isd@ispi.org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0"/>
        </w:rPr>
        <w:t>(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mailto:ISD@ispi.org?subject=2004 ISD Proposal Submission</w:t>
        </w:r>
      </w:hyperlink>
      <w:r>
        <w:rPr>
          <w:rFonts w:cs="Arial" w:ascii="Arial" w:hAnsi="Arial"/>
          <w:b/>
          <w:color w:val="000080"/>
          <w:sz w:val="20"/>
        </w:rPr>
        <w:t>)</w:t>
      </w:r>
    </w:p>
    <w:p>
      <w:pPr>
        <w:pStyle w:val="Heading3"/>
        <w:rPr>
          <w:sz w:val="20"/>
        </w:rPr>
      </w:pPr>
      <w:r>
        <w:rPr>
          <w:sz w:val="20"/>
        </w:rPr>
        <w:t>Submission Deadline: March 1, 2004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esentation Title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ead Presenter  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te: The Lead Presenter will serve as the primary contact for ISPI.  If the proposal is accepted, the Lead Presenter will be responsible for communicating presentation information to any co-presenters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tact and Conference Program Information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 am the/a (check “X” one):  ___ Lead Presenter  ____ Co-Presenter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me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ncluding Ed.D., Ph.D., CPT,  etc., exactly as you would like it to appear in Conference marketing material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ame (as you would like it to appear on your name tag)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itle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>Organization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ddress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ity/State/Province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>Country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ip/Postal Code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>Phone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Fax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-mail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irst-time ISPI Presenter?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</w:rPr>
      </w:pPr>
      <w:r>
        <w:br w:type="column"/>
      </w:r>
      <w:r>
        <w:rPr>
          <w:rFonts w:cs="Arial" w:ascii="Arial" w:hAnsi="Arial"/>
          <w:b/>
          <w:sz w:val="20"/>
        </w:rPr>
        <w:t>Co-Presen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co-presenters, please duplicate this form and complete the Contact and Conference Program Information for each co-presenter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equalWidth="false" w:sep="false">
            <w:col w:w="3600" w:space="720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Content Level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ic (No previous knowledge or experience is required)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mediate (Some knowledge or experience is required)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vanced (Requires significant knowledge and experience)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(Applies to all level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y submission of this proposal, and if selected, you agree to present this presentation and register to attend the full conference (3 days).</w:t>
      </w:r>
    </w:p>
    <w:p>
      <w:pPr>
        <w:pStyle w:val="TextBody"/>
        <w:widowControl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widowControl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/>
      </w:pPr>
      <w:r>
        <w:rPr>
          <w:rFonts w:cs="Arial" w:ascii="Arial" w:hAnsi="Arial"/>
          <w:b/>
          <w:bCs/>
          <w:sz w:val="20"/>
        </w:rPr>
        <w:t xml:space="preserve">Date: </w:t>
      </w:r>
      <w:r>
        <w:rPr>
          <w:rFonts w:cs="Arial" w:ascii="Arial" w:hAnsi="Arial"/>
          <w:b/>
          <w:bCs/>
          <w:sz w:val="20"/>
          <w:u w:val="single"/>
        </w:rPr>
        <w:tab/>
        <w:tab/>
        <w:tab/>
        <w:tab/>
        <w:tab/>
      </w:r>
    </w:p>
    <w:p>
      <w:pPr>
        <w:pStyle w:val="TextBody"/>
        <w:widowControl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Questions? Please call ISPI at: 415.332.2560; Fax: 415.331.2994; e-mail: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roger@ispi.org</w:t>
        </w:r>
      </w:hyperlink>
    </w:p>
    <w:p>
      <w:pPr>
        <w:pStyle w:val="Heading2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rFonts w:ascii="Arial" w:hAnsi="Arial" w:cs="Arial"/>
          <w:b w:val="false"/>
          <w:b w:val="false"/>
          <w:color w:val="000080"/>
          <w:sz w:val="20"/>
        </w:rPr>
      </w:pPr>
      <w:r>
        <w:rPr>
          <w:rFonts w:cs="Arial" w:ascii="Arial" w:hAnsi="Arial"/>
          <w:b w:val="false"/>
          <w:color w:val="000080"/>
          <w:sz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Win95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Baskerville Win95BT;Times New Roman" w:hAnsi="Baskerville Win95BT;Times New Roman" w:cs="Baskerville Win95BT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D@ispi.org?subject=2004 ISD Proposal Submission" TargetMode="External"/><Relationship Id="rId3" Type="http://schemas.openxmlformats.org/officeDocument/2006/relationships/hyperlink" Target="mailto:roger@ispi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43:00Z</dcterms:created>
  <dc:creator>Craig Grimm</dc:creator>
  <dc:description/>
  <dc:language>en-US</dc:language>
  <cp:lastModifiedBy>Administrator</cp:lastModifiedBy>
  <dcterms:modified xsi:type="dcterms:W3CDTF">2003-12-04T20:43:00Z</dcterms:modified>
  <cp:revision>2</cp:revision>
  <dc:subject/>
  <dc:title>2004 Instructional Systems Design Conference: Focusing on Results</dc:title>
</cp:coreProperties>
</file>